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TextBody"/>
        <w:tabs>
          <w:tab w:val="clear" w:pos="708"/>
          <w:tab w:val="left" w:pos="-180" w:leader="none"/>
          <w:tab w:val="left" w:pos="720" w:leader="none"/>
        </w:tabs>
        <w:jc w:val="both"/>
        <w:rPr/>
      </w:pPr>
      <w:r>
        <w:rPr>
          <w:b/>
          <w:sz w:val="28"/>
          <w:szCs w:val="28"/>
        </w:rPr>
        <w:t>Контрольного органа на  проект решения Думы городского округа Красноуральск «О внесении дополнений в решение Думы городского округа Красноуральск от 27.06.2011г. № 668 «Об утверждении прогнозного плана приватизации объектов муниципальной собственности  городского округа Красноуральск на 2012 год»</w:t>
      </w:r>
    </w:p>
    <w:p>
      <w:pPr>
        <w:pStyle w:val="TextBody"/>
        <w:jc w:val="right"/>
        <w:rPr/>
      </w:pPr>
      <w:r>
        <w:rPr>
          <w:b/>
          <w:sz w:val="28"/>
          <w:szCs w:val="28"/>
        </w:rPr>
        <w:t>от 29 мая 2012 года</w:t>
      </w:r>
    </w:p>
    <w:p>
      <w:pPr>
        <w:pStyle w:val="TextBody"/>
        <w:tabs>
          <w:tab w:val="clear" w:pos="708"/>
          <w:tab w:val="left" w:pos="-18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>В соответствии с требованием пункта 1 статьи 157 Бюджетного кодекса Российской Федерации (далее - БК РФ), пункта 8.1 Положения о Контрольном органе городского округа Красноуральск, утверждённого решением Думы  городского округа Красноуральск от 29.092011 № 682,  Положением о бюджетном процессе в городском округе Красноуральск, утверждённого решением Думы городского округа Красноуральск от 12.12.2008 № 80 (с изменениями), Контрольным органом подготовлено настоящее заключение на внесённый администрацией городского округа Красноуральск проект решения Думы городского округа Красноуральск «О внесении дополнений в решение Думы городского округа Красноуральск от 27.06.2011г. № 668 «Об утверждении прогнозного плана приватизации объектов муниципальной собственности  городского округа Красноуральск на 2012 год»  (далее – Проект)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нтрольный орган для проведения экспертизы Проекта поступили копии следующих документов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письма администрации городского округа Красноуральск от 28.05.2012 № 970-2/КУМИ – на 1 листе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я администрации городского округа Красноуральск от 28.05.2012 № 657 – на 1 листе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екта решения Думы городского округа Красноуральск – на  2 листах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ечне представленных документов, установленном решением Думы</w:t>
      </w:r>
      <w:r>
        <w:rPr>
          <w:color w:val="000000"/>
          <w:sz w:val="28"/>
          <w:szCs w:val="28"/>
        </w:rPr>
        <w:t xml:space="preserve"> городского округа Красноуральск от 11.07.2008 № 81 «Об утверждении  Положения о правовых актах Думы городского округа Красноуральск», отсутствует </w:t>
      </w:r>
      <w:r>
        <w:rPr>
          <w:sz w:val="28"/>
          <w:szCs w:val="28"/>
        </w:rPr>
        <w:t>пояснительная записка либо другие справочные  материалы к Проекту.</w:t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в представленный проект решения Думы городского округа Красноуральск «О внесении дополнений в решение Думы городского округа Красноуральск от 27.06.2011г. № 668 «Об утверждении прогнозного плана приватизации объектов муниципальной собственности  городского округа Красноуральск на 2012 год», </w:t>
      </w:r>
      <w:r>
        <w:rPr>
          <w:b/>
          <w:sz w:val="28"/>
          <w:szCs w:val="28"/>
        </w:rPr>
        <w:t xml:space="preserve">Контрольный орган отмечает: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ектом предлагается дополнить план приватизации объектов муниципальной собственности путём увеличения количества  объектов (1) на сумму 50,0 тыс. рублей.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подготовке заключения анализировались показатели в сравнении с установленными  решением Думы городского округа Красноуральск от 27.06.2011 № 668 «Об утверждении прогнозного плана приватизации объектов муниципальной собственности  городского округа Красноуральск на 2012 год» с изменениями, внесёнными в 2012 году.</w:t>
      </w:r>
    </w:p>
    <w:p>
      <w:pPr>
        <w:pStyle w:val="Normal"/>
        <w:rPr/>
      </w:pPr>
      <w:r>
        <w:rPr>
          <w:sz w:val="28"/>
          <w:szCs w:val="28"/>
        </w:rPr>
        <w:tab/>
        <w:t>Изменения план приватизации объектов муниципальной собственности в 2012 году представлено в таблице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right"/>
        <w:rPr/>
      </w:pPr>
      <w:r>
        <w:rPr/>
        <w:t xml:space="preserve">Таблица 1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436"/>
        <w:gridCol w:w="1539"/>
        <w:gridCol w:w="1471"/>
        <w:gridCol w:w="1810"/>
        <w:gridCol w:w="1605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шение от 27.06.201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6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2012 год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ек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 це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-бок-сы по ул. Красина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3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по ул.Индустриаль-ная, 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-детский сад по ул. Пригородная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6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пос. Дачный, ул. Советская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по ул. Ленина, 3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по ул. И. Янкина, 2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-мед-вытрезвитель по ул. Дзержинского, 4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нежило-го назначения по ул. Каляева, 3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гаража по ул. Гаражная, 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№ 32-48 по ул. Га-ражная, 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бани по ул. Строителей, 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бани пос. Дачны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по ул. Советская, 13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 О Г 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7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451,0</w:t>
            </w:r>
          </w:p>
        </w:tc>
      </w:tr>
    </w:tbl>
    <w:p>
      <w:pPr>
        <w:pStyle w:val="TextBody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ab/>
        <w:t>Проектом предлагается установить количество объектов муниципальной собственности 13 единиц, подлежащих приватизации в 2012 году, с предполагаемой ценой в сумме 4451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ъекты, подлежащие приватизации числятся в муниципальной казне. Право собственности городского округа на данные объекты установлено. Имеются кадастровые паспорта и отчёты о рыночной стоимости этих 2 объектов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здание по ул. Советская, 13в – 48,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нилась (уменьшилась) оценка объекта -  нежилого здания детского сада по ул. Пригородная, 3 была 96,0 тыс. руб., а сейчас 79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 xml:space="preserve">Контрольный орган рекомендует: </w:t>
      </w:r>
      <w:r>
        <w:rPr>
          <w:color w:val="000000"/>
          <w:spacing w:val="10"/>
          <w:sz w:val="28"/>
          <w:szCs w:val="28"/>
        </w:rPr>
        <w:t xml:space="preserve">проект решения Думы городского округа </w:t>
      </w:r>
      <w:r>
        <w:rPr>
          <w:sz w:val="28"/>
          <w:szCs w:val="28"/>
        </w:rPr>
        <w:t xml:space="preserve">Красноуральск «О внесении дополнений в решение Думы городского округа Красноуральск от 27.06.2011 № 668 «Об утверждении прогнозного плана приватизации объектов муниципальной собственности  городского округа Красноуральск на 2012 год» принять </w:t>
      </w:r>
      <w:r>
        <w:rPr>
          <w:color w:val="000000"/>
          <w:spacing w:val="-1"/>
          <w:sz w:val="28"/>
          <w:szCs w:val="28"/>
        </w:rPr>
        <w:t>за основу при утверждении.</w:t>
      </w:r>
    </w:p>
    <w:p>
      <w:pPr>
        <w:pStyle w:val="TextBody"/>
        <w:tabs>
          <w:tab w:val="clear" w:pos="708"/>
          <w:tab w:val="left" w:pos="-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TextBody"/>
        <w:tabs>
          <w:tab w:val="clear" w:pos="708"/>
          <w:tab w:val="left" w:pos="-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нтрольного органа                                              И.М.Шум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20:00Z</dcterms:created>
  <dc:creator>Volos</dc:creator>
  <dc:description/>
  <cp:keywords/>
  <dc:language>en-US</dc:language>
  <cp:lastModifiedBy>Volos</cp:lastModifiedBy>
  <dcterms:modified xsi:type="dcterms:W3CDTF">2013-04-25T07:20:00Z</dcterms:modified>
  <cp:revision>1</cp:revision>
  <dc:subject/>
  <dc:title/>
</cp:coreProperties>
</file>